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915035" cy="1440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3280</wp:posOffset>
                </wp:positionH>
                <wp:positionV relativeFrom="paragraph">
                  <wp:posOffset>1245870</wp:posOffset>
                </wp:positionV>
                <wp:extent cx="1453515" cy="1570355"/>
                <wp:effectExtent l="20955" t="12065" r="203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1453680" cy="157032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6.4pt;margin-top:98.05pt;width:114.4pt;height:123.6pt;mso-wrap-style:none;v-text-anchor:middle;rotation:345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52820" cy="4276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RMU) Žerotínovo nám. 9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chodb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4-R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2-25T15:53:00Z</dcterms:modified>
  <cp:revision>44</cp:revision>
  <dc:subject>Vzorový dokument</dc:subject>
  <dc:title>Normál -Word</dc:title>
</cp:coreProperties>
</file>